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20 декабря 2018г              </w:t>
      </w:r>
      <w:r>
        <w:rPr>
          <w:b/>
        </w:rPr>
        <w:t xml:space="preserve">                                                                                                       № 9-2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35 от 21.12.2017г</w:t>
      </w:r>
    </w:p>
    <w:p>
      <w:pPr>
        <w:pStyle w:val="Normal"/>
        <w:rPr/>
      </w:pPr>
      <w:r>
        <w:rPr/>
        <w:t>«О бюджете муниципального образования поселок Левашово на 2018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/>
        <w:t xml:space="preserve">             </w:t>
      </w:r>
      <w:r>
        <w:rPr/>
        <w:t xml:space="preserve">Заслушав Главу Местной администрации С.Н.Федорова о необходимости   внесения изменений в Решение № 35 от 21.12.2017г «О бюджете муниципального образования поселок Левашово на 2018 год», </w:t>
      </w:r>
      <w:r>
        <w:rPr>
          <w:bCs/>
        </w:rPr>
        <w:t>Руководствуясь Бюджетным Кодексом РФ Муниципальный Совет</w:t>
      </w:r>
      <w:r>
        <w:rPr/>
        <w:t xml:space="preserve">              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Утвердить  общий  объем доходов  местного  бюджета  муниципального  образования  поселок Левашово на 2018 год в сумме 83 667,5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бщий объем расходов местного бюджета муниципального образования  поселок Левашово на 2018 год в сумме 87 529,5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объем дефицита бюджета муниципального образования поселок Левашово на 2018 год  в сумме 3862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1 к Решению № 35 от 21.12.2017 «О бюджете муниципального образования поселок Левашово на 2018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3 к Решению № 35 от 21.12.2017 «О бюджете муниципального образования поселок Левашово на 2018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4 к Решению № 35 от 21.12.2017 «О бюджете муниципального образования поселок Левашово на 2018 год»  в новой редакции согласно Приложению №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5 к Решению № 35 от 21.12.2017 «О бюджете муниципального образования поселок Левашово на 2018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6 к Решению № 35 от 21.12.2017 «О бюджете муниципального образования поселок Левашово на 2018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8 к Решению № 35 от 21.12.2017 «О бюджете муниципального образования поселок Левашово на 2018 год»  в новой редакции согласно Приложению № 6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rPr/>
      </w:pPr>
      <w:r>
        <w:rPr/>
        <w:t xml:space="preserve">Главе  МА МО  пос.Левашово  С.Н.Федорову  опубликовать  настоящее   решение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20" w:right="-5" w:hanging="0"/>
        <w:jc w:val="both"/>
        <w:rPr/>
      </w:pPr>
      <w:r>
        <w:rPr/>
        <w:t xml:space="preserve">   </w:t>
      </w:r>
      <w:r>
        <w:rPr/>
        <w:t>в  «Муниципальном вестнике поселка Левашово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  <w:t xml:space="preserve"> </w:t>
      </w:r>
      <w:r>
        <w:rPr/>
        <w:t xml:space="preserve">11.     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-5" w:hanging="0"/>
        <w:jc w:val="both"/>
        <w:rPr/>
      </w:pPr>
      <w:r>
        <w:rPr/>
        <w:t xml:space="preserve">       </w:t>
      </w:r>
      <w:r>
        <w:rPr/>
        <w:t xml:space="preserve">12.      Контроль   за   исполнением   настоящего   решения   возложить  на  Главу  МО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  <w:t xml:space="preserve">          </w:t>
      </w:r>
      <w:r>
        <w:rPr/>
        <w:t>пос.Левашово В.С.Свирид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Глава МО пос. Левашово                                                                         В.С.Свирид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4"/>
        </w:tabs>
        <w:ind w:left="894" w:hanging="468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18-12-27T15:09:00Z</cp:lastPrinted>
  <dcterms:modified xsi:type="dcterms:W3CDTF">2018-12-27T12:09:00Z</dcterms:modified>
  <cp:revision>147</cp:revision>
  <dc:subject/>
  <dc:title>                               МУНИЦИПАЛЬНЫЙ СОВЕТ</dc:title>
</cp:coreProperties>
</file>