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6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МО поселок Левашово 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20 декабря 2018г. № 9-2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84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(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i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 xml:space="preserve">МО поселок Левашово </w:t>
      </w:r>
    </w:p>
    <w:p>
      <w:pPr>
        <w:pStyle w:val="Normal"/>
        <w:ind w:left="6840"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от 21 декабря 2017г. № 35)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18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3 86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83 66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87 529,5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3 86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17-12-21T14:04:00Z</cp:lastPrinted>
  <dcterms:modified xsi:type="dcterms:W3CDTF">2018-12-27T11:32:00Z</dcterms:modified>
  <cp:revision>53</cp:revision>
  <dc:subject/>
  <dc:title>                                                  </dc:title>
</cp:coreProperties>
</file>